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0"/>
        <w:jc w:val="right"/>
        <w:rPr>
          <w:b/>
          <w:b/>
          <w:i/>
          <w:i/>
        </w:rPr>
      </w:pPr>
      <w:r>
        <w:rPr>
          <w:b/>
          <w:i/>
        </w:rPr>
        <w:t>КНИЖНАЯ ОРБИТА</w:t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  <w:t>АКТУАЛЬНАЯ ФАНТАСТИКА</w:t>
      </w:r>
    </w:p>
    <w:p>
      <w:pPr>
        <w:pStyle w:val="Normal"/>
        <w:ind w:firstLine="340"/>
        <w:jc w:val="both"/>
        <w:rPr/>
      </w:pPr>
      <w:r>
        <w:rPr>
          <w:i/>
        </w:rPr>
        <w:t>«Техника – молодёжи» 1988, № 5 – с. 5</w:t>
      </w:r>
      <w:r>
        <w:rPr>
          <w:i/>
          <w:lang w:val="en-US"/>
        </w:rPr>
        <w:t>9</w:t>
      </w:r>
      <w:r>
        <w:rPr>
          <w:i/>
        </w:rPr>
        <w:t>.</w:t>
      </w:r>
    </w:p>
    <w:p>
      <w:pPr>
        <w:pStyle w:val="Normal"/>
        <w:ind w:firstLine="340"/>
        <w:jc w:val="both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469390" cy="1947545"/>
            <wp:effectExtent l="0" t="0" r="0" b="0"/>
            <wp:wrapTopAndBottom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939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40"/>
        <w:jc w:val="both"/>
        <w:rPr/>
      </w:pPr>
      <w:r>
        <w:rPr/>
        <w:t>Жил да был... нет, не Иванушка-дурачок, а солидный Научно-исследовательский институт физиологии земноводных и пресмыкающихся (НИИФЗЕП). Жил себе поживал и, в некотором смысле, добра наживал. Но вдруг в железобетонных стенах его стали происходить удивительные события; все начало делаться само собой, как бы «по щучьему веленью», – и эксперименты, и отчеты, и книги, и диссертации. Как же среагировали доблестные исследователи немлекопитающих позвоночных? Самым, надо сказать, правильным образом. «Никто свалившимся с неба титулам не удивился, да и не обрадовался особо». А Доска почета в холле института разрослась до размеров крепостной стены...</w:t>
      </w:r>
    </w:p>
    <w:p>
      <w:pPr>
        <w:pStyle w:val="Normal"/>
        <w:ind w:firstLine="340"/>
        <w:jc w:val="both"/>
        <w:rPr/>
      </w:pPr>
      <w:r>
        <w:rPr/>
        <w:t>Так начинается повесть молодого писателя-фантаста Сергея Смирнова «Гнилой хутор» – центральное произведение вышедшего в библиотеке журнала «Молодая гвардия» сборника «Память до востребования», обложку которого работы Михаила Смирнова мы воспроизводим (в данном случае, кстати, имеет место отнюдь не семейственность, а всего лишь однофамилие). «Точность наблюдения, парадоксальность взгляда на привычные вещи... умение увидеть в самых простых приметах и деталях жизни их сокровенную, порой пугающе огромную, вселенскую значимость», – такими словами характеризует в предисловии маститый фантаст С. Абрамов творческую манеру 29-летнего писателя.</w:t>
      </w:r>
    </w:p>
    <w:p>
      <w:pPr>
        <w:pStyle w:val="Normal"/>
        <w:ind w:firstLine="340"/>
        <w:jc w:val="both"/>
        <w:rPr/>
      </w:pPr>
      <w:r>
        <w:rPr/>
        <w:t>Радует, кстати, что журнал «Молодая гвардия» в своей библиотечке нет-нет да и обратится к НФ. В начале этого года появилась «Аварийная связь» ленинградца Андрея Столярова, на очереди – «Звездное эхо» Евгения Филенко из Перми. Почаще бы!</w:t>
      </w:r>
    </w:p>
    <w:p>
      <w:pPr>
        <w:pStyle w:val="Normal"/>
        <w:ind w:firstLine="340"/>
        <w:jc w:val="both"/>
        <w:rPr/>
      </w:pPr>
      <w:r>
        <w:rPr/>
        <w:t>Вместо того, чтобы рассказывать о содержании сборника С. Смирнова, мы просто рекомендуем прочитать его. Первоисточники надежнее! Однако о поучительной судьбе НИИФЗЕПа все же поведаем, тем более что автор раскрывает ее в первой же строчке: «Шутка ли, пропал институт!» Да, канула в небытие только что процветавшая научная организация, будто ее и не было, и «в то же самое мгновение исчезли со страниц многих научных журналов разнообразные статьи по физиологии земноводных и пресмыкающихся, оставив за собой загадочные белые пространства...».</w:t>
      </w:r>
    </w:p>
    <w:p>
      <w:pPr>
        <w:pStyle w:val="Normal"/>
        <w:ind w:firstLine="340"/>
        <w:jc w:val="both"/>
        <w:rPr/>
      </w:pPr>
      <w:r>
        <w:rPr/>
        <w:t>Стоит ли напоминать, что точно такие же очистительные явления происходят сейчас и в повседневной научной жизн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9:06:00Z</dcterms:created>
  <dc:creator>Anton</dc:creator>
  <dc:description/>
  <dc:language>en-US</dc:language>
  <cp:lastModifiedBy>Anton</cp:lastModifiedBy>
  <dcterms:modified xsi:type="dcterms:W3CDTF">2003-02-07T09:07:00Z</dcterms:modified>
  <cp:revision>1</cp:revision>
  <dc:subject/>
  <dc:title>КНИЖНАЯ ОРБИТА</dc:title>
</cp:coreProperties>
</file>